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170407993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522386901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73686904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